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5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24, общей площадью 12,2 кв.м, кадастровый (или условный) номер: 29:22:080903:433, по адресу: г. Архангельск, Исакогорский территориальный округ, ул. Зеньковича, д. 29, пом. 1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30 529 рубль, в том числе НДС – 65 673,9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8:00Z</cp:lastPrinted>
  <dcterms:modified xsi:type="dcterms:W3CDTF">2013-09-10T09:40:00Z</dcterms:modified>
  <cp:revision>12</cp:revision>
  <dc:subject/>
  <dc:title>ГЛАВА МУНИЦИПАЛЬНОГО ОБРАЗОВАНИЯ</dc:title>
</cp:coreProperties>
</file>